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№ </w:t>
      </w:r>
      <w:r>
        <w:rPr>
          <w:rFonts w:eastAsia="Courier New Cyr" w:cs="Courier New Cyr" w:ascii="Courier New Cyr" w:hAnsi="Courier New Cyr"/>
          <w:sz w:val="24"/>
          <w:szCs w:val="24"/>
        </w:rPr>
        <w:t>23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Роль и ценность права в жизни общест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Активная роль права в жизни общества выражается в его функциях. Функции права - основные направления его воздействия на общественные отношения, на поведение людей. Функции права могут рассматриваться в различных плоскостях. Так как право неразрывно связано с государством, то его функции во многом совпадают с функциями государственной власти. Все основные направления деятельности государства осуществляются в правовых формах, на основе законодательных актов, которые определяют характер и содержание этой деятельности. С одной стороны можно выделить экономическую, социальную, экологическую и другие функции пра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Функции права могут подразделяться на виды в зависимости от того какие основные задачи они решают. При данной классификации выделяются такие направления правового воздействия, которые выражают специфику права как регулятора общественных отношений, его юридическое значение для этих отношени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Важнейшая задача системы права любой цивилизованной страны - упорядочение общественных отношений, введение их в рамки социальной свободы и справедливости. Эту задачу право решает посредством регулятивной функции. Второй важной задачей права является охрана регулируемых общественных отношений от различного рода посягательств со стороны правонарушителей. Эта задача решается с помощью охранительной функции пра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Таковы основные направления воздействия права на общественные отношения. В них выражается служебная роль права, его социальное назначение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1:44:00Z</dcterms:created>
  <dc:creator>Sobolev</dc:creator>
  <dc:description/>
  <dc:language>en-US</dc:language>
  <cp:lastModifiedBy>Sobolev</cp:lastModifiedBy>
  <dcterms:modified xsi:type="dcterms:W3CDTF">2000-04-23T11:44:00Z</dcterms:modified>
  <cp:revision>2</cp:revision>
  <dc:subject/>
  <dc:title>№ 15</dc:title>
</cp:coreProperties>
</file>